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9"/>
      </w:tblGrid>
      <w:tr>
        <w:trPr>
          <w:trHeight w:val="1627" w:hRule="atLeast"/>
        </w:trPr>
        <w:tc>
          <w:tcPr>
            <w:tcW w:w="9779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3730" cy="798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>
          <w:trHeight w:val="1429" w:hRule="atLeas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АНДРЮ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360"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1.2019г.                                                                               №  226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Андрюковского сельского поселения  от 27 сентября 2017 года № 151 «Об утверждении муниципальной программы </w:t>
      </w:r>
      <w:r>
        <w:rPr>
          <w:b/>
          <w:bCs/>
          <w:sz w:val="28"/>
          <w:szCs w:val="28"/>
        </w:rPr>
        <w:t xml:space="preserve">Андрюковского сельского поселения </w:t>
      </w:r>
      <w:r>
        <w:rPr>
          <w:b/>
          <w:sz w:val="28"/>
          <w:szCs w:val="28"/>
        </w:rPr>
        <w:t>«Развитие топливно-энергетического комплекса Андрюковского сельского поселения Мостовского района на 2018-202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886"/>
      </w:tblGrid>
      <w:tr>
        <w:trPr/>
        <w:tc>
          <w:tcPr>
            <w:tcW w:w="9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</w:t>
            </w:r>
            <w:r>
              <w:rPr>
                <w:spacing w:val="-1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Федеральным законом от 6 октября 2003 года № 131-ФЗ «Об общих принципах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организации местного самоуправления</w:t>
              </w:r>
            </w:hyperlink>
            <w:r>
              <w:rPr>
                <w:sz w:val="28"/>
                <w:szCs w:val="28"/>
              </w:rPr>
              <w:t xml:space="preserve"> в Российской Федерации», на основании </w:t>
            </w:r>
            <w:r>
              <w:rPr>
                <w:color w:val="000000"/>
                <w:sz w:val="28"/>
                <w:shd w:fill="FFFFFF" w:val="clear"/>
              </w:rPr>
              <w:t>постановления администрации</w:t>
            </w:r>
            <w:r>
              <w:rPr>
                <w:sz w:val="28"/>
                <w:szCs w:val="28"/>
              </w:rPr>
              <w:t xml:space="preserve"> Андрюковского сельского поселения Мостовского района от 14 октября 2014 года № 105«</w:t>
            </w:r>
            <w:r>
              <w:rPr>
                <w:bCs/>
                <w:kern w:val="2"/>
                <w:sz w:val="28"/>
                <w:szCs w:val="28"/>
              </w:rPr>
              <w:t>Об утверждении порядка разработки, реализации и оценки эффективности муниципальных программ Андрюковского сельского поселения</w:t>
            </w:r>
            <w:r>
              <w:rPr>
                <w:sz w:val="28"/>
                <w:szCs w:val="28"/>
              </w:rPr>
              <w:t xml:space="preserve"> Мостовского района»</w:t>
            </w:r>
            <w:r>
              <w:rPr>
                <w:bCs/>
                <w:sz w:val="28"/>
                <w:szCs w:val="28"/>
              </w:rPr>
              <w:t xml:space="preserve"> Совет Андрюковского</w:t>
            </w:r>
            <w:r>
              <w:rPr>
                <w:bCs/>
                <w:spacing w:val="-1"/>
                <w:sz w:val="28"/>
                <w:szCs w:val="28"/>
              </w:rPr>
              <w:t xml:space="preserve"> сельского поселения Р Е Ш И Л: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 Внести изменение в решение  Совета Андрюковского сельского поселения  от 27 сентября 2017 года № 151«Об утверждении муниципальной программы </w:t>
      </w:r>
      <w:r>
        <w:rPr>
          <w:bCs/>
          <w:sz w:val="28"/>
          <w:szCs w:val="28"/>
        </w:rPr>
        <w:t xml:space="preserve">Андрюковского сельского поселения </w:t>
      </w:r>
      <w:r>
        <w:rPr>
          <w:sz w:val="28"/>
          <w:szCs w:val="28"/>
        </w:rPr>
        <w:t>«Развитие топливно-энергетического комплекса Андрюковского сельского поселения Мостовского района на 2018-2020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  Контроль  за выполнением настоящего решения возложить на комиссию по финансово-бюджетной  и налоговой политики (Лихова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9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Глава Андрюков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Е.В.Кожевников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решения Совета Андрюк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 №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Об утверждении Правил благоустройства и санитарного содержания территории Андрюковского сельского поселения Мостовского района</w:t>
      </w:r>
      <w:bookmarkStart w:id="0" w:name="_GoBack"/>
      <w:bookmarkEnd w:id="0"/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 внесен: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ой Андрюковского 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Е.В. Кожевнико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Е.Н. Наконеч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 согласован:</w:t>
      </w:r>
    </w:p>
    <w:p>
      <w:pPr>
        <w:pStyle w:val="Normal"/>
        <w:rPr/>
      </w:pPr>
      <w:r>
        <w:rPr>
          <w:sz w:val="28"/>
        </w:rPr>
        <w:t>начальником общего отдела                                          Л.Н. Поздняков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961"/>
      </w:tblGrid>
      <w:tr>
        <w:trPr>
          <w:trHeight w:val="219" w:hRule="exact"/>
        </w:trPr>
        <w:tc>
          <w:tcPr>
            <w:tcW w:w="4180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color w:val="7030A0"/>
                <w:u w:val="single"/>
              </w:rPr>
            </w:pPr>
            <w:r>
              <w:rPr>
                <w:color w:val="7030A0"/>
                <w:u w:val="single"/>
              </w:rPr>
            </w:r>
          </w:p>
        </w:tc>
      </w:tr>
    </w:tbl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widowControl/>
        <w:ind w:right="67" w:hanging="0"/>
        <w:jc w:val="right"/>
        <w:rPr>
          <w:rStyle w:val="FontStyle21"/>
          <w:b w:val="false"/>
          <w:b w:val="false"/>
          <w:bCs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096" w:firstLine="992"/>
        <w:jc w:val="right"/>
        <w:rPr>
          <w:b/>
          <w:b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Style w:val="FontStyle21"/>
          <w:b w:val="false"/>
          <w:sz w:val="28"/>
          <w:szCs w:val="28"/>
        </w:rPr>
        <w:t>к решению Совета Андрюковского                                            сельского поселения Мостовского района                                                           от __________№ ____</w:t>
      </w:r>
    </w:p>
    <w:p>
      <w:pPr>
        <w:pStyle w:val="Style101"/>
        <w:widowControl/>
        <w:ind w:right="67" w:hanging="0"/>
        <w:jc w:val="right"/>
        <w:rPr>
          <w:rStyle w:val="FontStyle21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ind w:right="67" w:hanging="0"/>
        <w:jc w:val="right"/>
        <w:rPr>
          <w:rStyle w:val="FontStyle21"/>
          <w:b w:val="false"/>
          <w:b w:val="false"/>
          <w:bCs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 xml:space="preserve">   </w:t>
      </w:r>
      <w:r>
        <w:rPr>
          <w:rStyle w:val="FontStyle21"/>
          <w:b w:val="false"/>
          <w:sz w:val="28"/>
          <w:szCs w:val="28"/>
        </w:rPr>
        <w:t xml:space="preserve">«ПРИЛОЖЕНИЕ </w:t>
      </w:r>
    </w:p>
    <w:p>
      <w:pPr>
        <w:pStyle w:val="Style101"/>
        <w:widowControl/>
        <w:ind w:right="67" w:hanging="0"/>
        <w:jc w:val="right"/>
        <w:rPr>
          <w:rStyle w:val="FontStyle2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6096" w:firstLine="992"/>
        <w:jc w:val="right"/>
        <w:rPr>
          <w:b/>
          <w:b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 xml:space="preserve">УТВЕРЖДЁН                                                                             решением Совета Андрюковского                                            сельского поселения Мостовского района                                                           </w:t>
      </w:r>
      <w:r>
        <w:rPr>
          <w:rStyle w:val="FontStyle21"/>
          <w:b w:val="false"/>
          <w:sz w:val="28"/>
          <w:szCs w:val="28"/>
          <w:u w:val="single"/>
        </w:rPr>
        <w:t>от 27.09.2017г.№ 1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 «Развитие топливно-энергетического комплекса Андрюковского сельского поселения Мостовского района на 2018-202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124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опливно-энергетического комплекса Андрюковского сельского поселения Мостовского района на 2018-2020 годы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949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главы администрация (губернатора) Краснодарского края от 14 октября 2013 года №1183 «Об утверждении государственной программы Краснодарского края «Развитие топливно-энергетического комплекса»</w:t>
            </w:r>
          </w:p>
        </w:tc>
      </w:tr>
      <w:tr>
        <w:trPr>
          <w:trHeight w:val="83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</w:p>
        </w:tc>
      </w:tr>
      <w:tr>
        <w:trPr>
          <w:trHeight w:val="83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</w:p>
        </w:tc>
      </w:tr>
      <w:tr>
        <w:trPr>
          <w:trHeight w:val="70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выполнения мероприятий и (или) исполнители мероприятий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346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газификации домов (квартир) сетевым газом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, в том числе молодых семей и молодых специалистов, в благоустроенном жилье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и популяризация достижений в сфере развития сельских территорий</w:t>
            </w:r>
          </w:p>
        </w:tc>
      </w:tr>
      <w:tr>
        <w:trPr>
          <w:trHeight w:val="4239" w:hRule="atLeast"/>
        </w:trPr>
        <w:tc>
          <w:tcPr>
            <w:tcW w:w="4219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индикаторы и показатели 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семей, нуждающихся в улучшении жилищных условий, в сельской местности, в том числе молодых семей и молодых специалистов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уровня газификации жилых домов (квартир) сетевым газом в сельской местности;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вод в действие 20,3 км распределительных газовых сетей;</w:t>
            </w:r>
            <w:r>
              <w:rPr>
                <w:rStyle w:val="Appleconvertedspace"/>
                <w:rFonts w:cs="Times New Roman" w:ascii="Times New Roman" w:hAnsi="Times New Roman"/>
                <w:spacing w:val="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br/>
              <w:t xml:space="preserve">увеличение уровня газификации жилых домов (квартир) сетевым газом в сельской местности до 30 процентов;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их мест на селе;</w:t>
            </w:r>
          </w:p>
        </w:tc>
      </w:tr>
      <w:tr>
        <w:trPr>
          <w:trHeight w:val="1408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</w:t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т  5266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3261,3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566,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1438,7,0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них: строительства распределительного газопровода низкого давления в станицы Андрюки–5266,0рублей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средств из федерального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консолидированных бюджетов субъектов Российской Федера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внебюджетных источ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условиях софинансирования  осуществляется в соответствии с законом о краевом бюджете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уровня обеспеченности сельского населения природным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м до                 35  %; решение жилищной проблемы для семей, проживающих в сельской местности и нуждающихся в улучшении жилищных условий, в том числе молодых семей и молодых специалистов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и организаций агропромышленного комплекса и социальной сферы села в молодых специалистах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оциально-инженерного обустройства в сельской местности, в том числе газом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лучшения социально-демографической ситуации в сельской местности (прогнозируется увеличение коэффициент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</w:t>
            </w:r>
            <w:r>
              <w:rPr>
                <w:bCs/>
                <w:sz w:val="28"/>
                <w:szCs w:val="28"/>
              </w:rPr>
              <w:t>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, Совет Андрюковского сельского поселения Мостовского района</w:t>
            </w:r>
          </w:p>
        </w:tc>
      </w:tr>
      <w:tr>
        <w:trPr>
          <w:trHeight w:val="971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ъем и источники финансирования программы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I. Характеристика проблемы, на решение которой направлена Программа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bookmarkStart w:id="2" w:name="sub_100"/>
      <w:bookmarkEnd w:id="2"/>
      <w:r>
        <w:rPr>
          <w:sz w:val="28"/>
          <w:szCs w:val="28"/>
        </w:rPr>
        <w:t>Муниципальная программа «Развитие топливно-энергетического комплекса Андрюковского сельского поселения Мостовского района на 2018-2020 годы» (далее - Программа) разработана в соответствии с постановлением главы администрация (губернатора) Краснодарского края от 12 октября 2015 года №961 «Об утверждении государственной программы Краснодарского края» «Развитие топливно-энергетического комплекс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жилищного фонда в 2 - 3 раза ниже городского уро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гут быть признаны удовлетворительными и темпы обеспечения жильем граждан, молодых семей и молодых специалистов, признанных нуждающимися в улучшении жилищных усло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ельской местности постепенно улучшается социально-демографическая ситуация. Вместе с тем, несмотря на положительный эффект от реализации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оциального развития села,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их территорий и повышения качества жизни сель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задачи по повышению уровня и качества жизни населения, устойчивому развитию территории Андрюковского сельского поселения Мостовского района, в том числе принятия мер по созданию предпосылок для устойчивого развития сельской территории пут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комфортности условий жизне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доступности улучшения жилищных условий для сельского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престижности труда в сельской местности и формирования в обществе позитивного отношения к сельскому образу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я демографическ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я в сельской местности местного самоуправления и институтов гражданского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 программно-целевого метода для решения задачи по устойчивому развитию сельской территорий подкрепле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ю целевых установок устойчивого развития сельской территорий с приоритетами социально-экономического развития России в части повышения уровня и качества жизни на селе, создания социальных основ для экономического роста аграрного и других секторов эконом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м характером социальных проблем сельской территории, требующим системного подхода к их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затратности решения накопившихся проблем села, требующим привлечения средств государственной поддерж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бора вариантов решения проблем, стоящих перед сельскими территориями, были проанализированы варианты формирования и реализации Программы, наиболее оптимальным и реалистичным с точки зрения финансового обеспечения является базовый вариант реализации Программы, который обеспечит достижение целевых индикаторов и показателей устойчивого развития сельских территорий и рациональное использование бюджетных средств.</w:t>
      </w:r>
    </w:p>
    <w:p>
      <w:pPr>
        <w:pStyle w:val="Heading1"/>
        <w:rPr/>
      </w:pPr>
      <w:bookmarkStart w:id="3" w:name="sub_20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2. Основные цели и задачи Программы</w:t>
      </w:r>
    </w:p>
    <w:p>
      <w:pPr>
        <w:pStyle w:val="Normal"/>
        <w:ind w:firstLine="720"/>
        <w:jc w:val="both"/>
        <w:rPr/>
      </w:pPr>
      <w:bookmarkStart w:id="4" w:name="sub_200"/>
      <w:bookmarkEnd w:id="4"/>
      <w:r>
        <w:rPr>
          <w:sz w:val="28"/>
          <w:szCs w:val="28"/>
        </w:rPr>
        <w:t xml:space="preserve">С учетом целевых установок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жизнедеятельности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участия граждан, проживающих в сельской местности, в реализации общественно значимых про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будет осуществляться с учетом следующих под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(генеральными планами поселений и городских округ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создания комфортных условий жизнедеятельности 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стимулирования инвестиционной активности в агропромышленном комплексе путем создания благоприятных инфраструктурных условий в сельской местности и содействия созданию высокотехнологичных рабочих мест на селе 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ется развитие агропромышленного комплек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ормирования позитивного отношения к сельской местности и сельскому образу жизни - поощрение и популяризация достижений в сфере развития сельской территорий путем проведения отдельных мероприятий всероссийского значения (конкурсов, спортивных соревнован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ми индикаторами решения задач по повышению уровня комплексного обустройства населенного пункта объектами социальной и инженерной инфраструктуры и удовлетворению потребностей сельского населения, в том числе молодых семей и молодых специалистов, в благоустроенном жилье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(приобретение) жилья для граждан, проживающих в сельской местности, в том числе для молодых семей и молодых специалис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семей, нуждающихся в улучшении жилищных условий, в том числе молодых семей и молодых специалистов,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общеобразовательных учреждени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обучающихся в общеобразовательных учреждениях, находящихся в аварийном состоянии,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распределительных газовых сете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жилых домов (квартир) сетевым газо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необходимости решения поставленных задач в сфере устойчивого развития сельских территорий для достижения целей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ая демографическая ситуация, оказывающая существенное влияние на формирование трудового потенциала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беспеченности объектами социальной и инженерной инфраструктуры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рынка жилья в сельской местности и доступности для сельского населения решения проблемы по улучшению жилищных усло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обществе понимания значимости и перспектив развития сельских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рочное прекращение реализации Программы осуществляется в соответствии с законодательством Российской Федерации. Решение об этом принимается в случае отсутствия финансирования мероприятий Программы, а также наличия иных факторов, связанных с невозможностью достижения целей и задач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целях, задачах и целевых показателях муниципальной программы приводится в таблице№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выполн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0"/>
        <w:gridCol w:w="992"/>
        <w:gridCol w:w="850"/>
        <w:gridCol w:w="850"/>
        <w:gridCol w:w="851"/>
        <w:gridCol w:w="851"/>
        <w:gridCol w:w="709"/>
        <w:gridCol w:w="850"/>
        <w:gridCol w:w="70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 годам</w:t>
            </w:r>
          </w:p>
        </w:tc>
      </w:tr>
      <w:tr>
        <w:trPr>
          <w:trHeight w:val="100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а  низкого давления  в станице Андрю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ограммных мероприятий будет достигнуто: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овышение уровня обеспеченности сельского населения природным газом; в населенном пункте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Перечень мероприятий </w:t>
      </w:r>
      <w:r>
        <w:rPr>
          <w:sz w:val="28"/>
          <w:szCs w:val="28"/>
        </w:rPr>
        <w:t xml:space="preserve">программы представлен в приложениях  к муниципальной программе. 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Обоснование ресурсного обеспеч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Программы осуществляется по принципу  софинансирования за счет консолидации средств бюджетов различных уровней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eastAsia="Arial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овые объемы расхода средств </w:t>
        <w:br/>
        <w:t>на реализацию 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Программы 5266,0 тыс. рублей, в том числе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440"/>
        <w:gridCol w:w="1440"/>
        <w:gridCol w:w="1440"/>
        <w:gridCol w:w="1620"/>
        <w:gridCol w:w="128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еализации мероприяти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й расход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 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32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438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Cs/>
              </w:rPr>
              <w:t>2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26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8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влечение средств из федерального, </w:t>
      </w:r>
      <w:r>
        <w:rPr>
          <w:spacing w:val="2"/>
          <w:sz w:val="28"/>
          <w:szCs w:val="28"/>
        </w:rPr>
        <w:t>консолидированных бюджетов субъектов Российской Федерации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небюджетных источников </w:t>
      </w:r>
      <w:r>
        <w:rPr>
          <w:sz w:val="28"/>
          <w:szCs w:val="28"/>
        </w:rPr>
        <w:t>на условиях  софинансирования  осуществляется в соответствии с законом о бюджете на очередной финансовый год и плановый период.</w:t>
      </w:r>
      <w:r>
        <w:rPr>
          <w:spacing w:val="2"/>
          <w:sz w:val="28"/>
          <w:szCs w:val="28"/>
        </w:rPr>
        <w:br/>
      </w:r>
      <w:r>
        <w:rPr>
          <w:sz w:val="28"/>
          <w:szCs w:val="28"/>
        </w:rPr>
        <w:t xml:space="preserve">       Средства, выделяемые из бюджета Андрюковского сельского поселения, привлечение средств из федерального, </w:t>
      </w:r>
      <w:r>
        <w:rPr>
          <w:spacing w:val="2"/>
          <w:sz w:val="28"/>
          <w:szCs w:val="28"/>
        </w:rPr>
        <w:t>консолидированных бюджетов субъектов Российской Федерации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небюджетных источников </w:t>
      </w:r>
      <w:r>
        <w:rPr>
          <w:sz w:val="28"/>
          <w:szCs w:val="28"/>
        </w:rPr>
        <w:t>на условиях  софинансирования  подлежат ежегодному уточнению при формировании бюджета Андрюковского сельского поселения на очередной финансовый год и плановый период исходя из его возможностей.</w:t>
      </w:r>
    </w:p>
    <w:p>
      <w:pPr>
        <w:pStyle w:val="Heading1"/>
        <w:rPr/>
      </w:pPr>
      <w:bookmarkStart w:id="5" w:name="sub_500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5. Механизм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bookmarkStart w:id="6" w:name="sub_500"/>
      <w:bookmarkEnd w:id="6"/>
      <w:r>
        <w:rPr>
          <w:rFonts w:cs="Calibri"/>
          <w:sz w:val="28"/>
          <w:szCs w:val="28"/>
        </w:rPr>
        <w:t>Механизм реализации Программы базируется на принципах взаимодействия администрации муниципального образования Мостовский район и городских и сельских поселений муниципального образования Мостовский район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Контроль за ходом реализации и своевременным выполнением мероприятий, финансируемых за счет субсидий, возлагается на главного распорядителя средств федерального, краевого и местного бюджетов, ответственного за выполнение мероприятий – администрация </w:t>
      </w:r>
      <w:r>
        <w:rPr>
          <w:bCs/>
          <w:sz w:val="28"/>
          <w:szCs w:val="28"/>
        </w:rPr>
        <w:t>Андрюковского сельского поселения Мостовского  района</w:t>
      </w:r>
      <w:r>
        <w:rPr>
          <w:rFonts w:cs="Calibri"/>
          <w:sz w:val="28"/>
          <w:szCs w:val="28"/>
        </w:rPr>
        <w:t>. Ответственный за выполнение мероприятий Программы:- является главный распорядитель средств федерального, краевого и местного бюджетов; -в соответствии с законодательством Российской Федерации несет ответственность в пределах своей компетенции за реализацию программных мероприятий и нецелевое использование выделяемых бюджетных средств</w:t>
      </w:r>
      <w:r>
        <w:rPr>
          <w:sz w:val="28"/>
          <w:szCs w:val="28"/>
        </w:rPr>
        <w:t>; разрабатывает нормативные правовые акты, необходимые для эффективной реализации мероприятий Программы.</w:t>
      </w:r>
    </w:p>
    <w:p>
      <w:pPr>
        <w:pStyle w:val="Heading1"/>
        <w:rPr/>
      </w:pPr>
      <w:bookmarkStart w:id="7" w:name="sub_600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6. Оценка социально-экономической и экологической эффективности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600"/>
      <w:bookmarkEnd w:id="8"/>
      <w:r>
        <w:rPr>
          <w:sz w:val="28"/>
          <w:szCs w:val="28"/>
        </w:rPr>
        <w:t>Реализация программных мероприятий будет способствовать созданию условий для устойчивого развития сельских территорий и обеспечит достижение следующих положительных результатов, определяющих ее социально-экономическую эффектив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семей, позволяющее решить жилищную проблему для семей, проживающих в сельской местности и признанных нуждающимися в улучшении жилищных усло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 и молодых специалистов, позволяющее сократить потребность организаций агропромышленного комплекса и социальной сферы села в квалифицированных специалис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уровня социально-инженерного обустройства в сельской местности, в том числе обеспечение г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активности граждан в решении общественно значимых проблем в сельских посел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лучшению демографической ситуации в сельской местности и сохранению тенденций роста рождаемости и повышения продолжительности жизни сельского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реализации мероприятий Программы выражается в увеличении объемов производства сельскохозяйственной продукции за счет роста производительности труда, повышения кадрового потенциала агропромышленного комплекса на основе улучшения условий жизнедеятельности в сельской местности и привлечения молодых специалис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развитию инженерной инфраструктуры в сельской местности (переход на газовое отопление вместо привозного способа) позволят достичь экономического эфф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ма софинансирования программных мероприятий будет способствовать привлечению средств внебюджетных источников на социально-инженерное обустройство населенных пунктов, расположенных в сельской мест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, созданию новых рабочих мест с учетом применения современных технологий в организации труда, повышению налогооблагаемой базы бюджета Андрюковского сельского поселения Мостовского района и обеспечению роста сельской экономики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ндрюковского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60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Е.В.Кожевникова»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709" w:right="567" w:gutter="0" w:header="709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560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2"/>
    <w:qFormat/>
    <w:rPr>
      <w:rFonts w:cs="Times New Roman"/>
      <w:color w:val="106BBE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Основной текст Знак"/>
    <w:basedOn w:val="Style12"/>
    <w:qFormat/>
    <w:rPr>
      <w:sz w:val="24"/>
      <w:szCs w:val="24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3" w:hanging="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27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yperlink" Target="garantf1://2059191.1000" TargetMode="External"/><Relationship Id="rId5" Type="http://schemas.openxmlformats.org/officeDocument/2006/relationships/hyperlink" Target="garantf1://2073544.10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12:00Z</dcterms:created>
  <dc:creator>Тищенко Дмитрий</dc:creator>
  <dc:description/>
  <cp:keywords/>
  <dc:language>en-US</dc:language>
  <cp:lastModifiedBy>DNA7 X86</cp:lastModifiedBy>
  <cp:lastPrinted>2019-01-18T18:49:00Z</cp:lastPrinted>
  <dcterms:modified xsi:type="dcterms:W3CDTF">2019-01-28T10:08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Work">
    <vt:lpwstr>IsWork</vt:lpwstr>
  </property>
  <property fmtid="{D5CDD505-2E9C-101B-9397-08002B2CF9AE}" pid="3" name="LastDate">
    <vt:lpwstr>LastDate</vt:lpwstr>
  </property>
</Properties>
</file>